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95057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64661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76043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7258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