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2283955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0375550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0791848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4487105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