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43820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79006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30275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5398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