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544002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9086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524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7050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