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30077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45764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64949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84839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